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314463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600225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